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 21 июня 2010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0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35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20.05.2010г. № 23 (140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569"/>
        <w:gridCol w:w="1256"/>
        <w:gridCol w:w="1161"/>
        <w:gridCol w:w="1066"/>
        <w:gridCol w:w="966"/>
      </w:tblGrid>
      <w:tr>
        <w:trPr>
          <w:trHeight w:val="28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 (тип, специализаци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лота за весь период торгов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магазин «Виктор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ский (остановка «Южный вокзал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Победы (ориентир кинотеатр «Побед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Озерова – ул. Гор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рш.Василевского (остановка трамваев №№5,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 (ориентир д.№1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ст. «Областная больниц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(кинотеатр «Родин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ский – ул. Железнодорожная (ост.транспорта, нечетная сторо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 (магазин «Седьмой континент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ский,52-58 (ориентир магазин «Макс Мар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ект Советский,202 (ориентир ТЦ «Лермонтовский»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– ул. Ген.Сомм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(ориентир универмаг «Балтийский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ект Ленинский, 76-82 (ориентир бывший магазин «Березка»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ский – ул. Вагнера (ост. транспорта ТЦ «Калининград Плаз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– ул. П.Морозова (ориентир гастроном №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ого (район оптовых склад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ский (переговор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д.60-66 (ориентир магазин «Китайская стен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ок (мороженое,прохлад. напитки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Леонова – ул. Войн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– у входа в ЦПР (напротив ГИБД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дп.Емельянова (пос.Борисо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– ул.Ген.Сомм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ек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Киевская (ориентир кинотеатр «Родин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Ленинский – ул. Вагнера (ост.транспорта ТЦ «Калининград Плаз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прохлад. напит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.Невского (кольцо трамвая №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я Смелых – ул.З.Космодемьян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4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8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42 (ориентир отделение Сберб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11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бейская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са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универсам «Западный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5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Гайдар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 (район магазина «Бауцентр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б. Ген. Карбышеа (ориентир мини-рыно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Шевченко,2 (ориентир «Старая башня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4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Подп.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поселок Первомайск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Чкаловск (ул.Горбунова или ул. Беланова или ул. Габайдул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.Гагарина, д.22-30 (магазин «Мир красок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ек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0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Московский – ул.Белибей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4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ул.Л.Шевцовой (магазин «Максимус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Красносельская (мини-рыно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. Балтийское шоссе (ориентир поворот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осмодемья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спект М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ьцо трамвая №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1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магазин «Квартал – 3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77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д.60-66 (ориентир магазин «Дешево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5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остановка магазин «Виктория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уворов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билисская (мини-рын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рташева,4 в (ориентир магазин «Сосед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7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3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 – ул.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0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противоположная сторона магазина «Виктория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Нарвская (район магазина «Семья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Горького,148 (ориентир почтовое отделение №2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3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Киевская (кинотеатр «Родин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 (пос. Борисо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- ул. Каштановая алле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ртиллерийская,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1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82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7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Батальная – пер. Ба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Машиностроительная, (ориентир магазин «Дешево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ок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6,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Барнаульская  (ориентир киоск «Пресс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Дзержинского – ул. З.Космодемьян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3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Барнаульская (ориентир киоск «Пресс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пект Советский,202 (ориентир ТЦ «Лермонтовский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0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Багратиона (ориентир «Рембыттехник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Алданская (ориентир магазин «Квартал-3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4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Горького - ул. Проф. Бар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пект Победы (ориентир кинотеатр «Побед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Ген.-лейт. Озерова-ул. Гор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Киевская - ул.П.Морозова (гастроном №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2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Багратиона – проспект Ленинский (ориентир магазин «Силуэт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пект Московский - ул. Ялти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пект Ленинский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Д «Европ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Полоцкого (район оптовых склад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3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17</w:t>
            </w:r>
          </w:p>
        </w:tc>
      </w:tr>
      <w:tr>
        <w:trPr>
          <w:trHeight w:val="10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. Багратиона, 128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верный вокз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. Пролетарская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пект Московский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6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Фрунзе (магазин «Александра и 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Подп.Емельянова (пос.Борисо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пект Ленинский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гнера (ост. транспорта ТЦ «Калининград Плаз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Карташева,4в (ориентир магазин «Сосед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6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Октябрьская (остановка магазин «Виктория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Мариупольская (ориентир магазин «Седьмой континент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4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пект Ленинский,27 (кафе «Экспресс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Подполковника Емельянова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3,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пект Ленинский,31-35 (ориентир «Янтарная шкатулк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Киевская (кинотеатр «Родин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6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пект Мира (ориентир «Зоопар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пект Победы (остановка «Смак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1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2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пект Ленинский,45-47 (магазин «Метелиц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Косм.Леонова – ул.Войн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Черняховского - у входа в ЦПР (напротив ГИБД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Менделеева-просп.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1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ул.Горбунова,ул.Бела-но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абайдул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спект Мира (трамвайная ост.парк «Центральный» у цветочного павиль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Черняховского – ул.Горького (павильон «Смак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6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верный вокз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пект Ленинский – ул. Железнодорожная (ост.транспорта, нечетная сторо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защитные очки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5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6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.Ветеранов – ул.К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но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. Ветеранов - ул. К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но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. Ветеранов – ул. К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но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. Ветеранов – ул. К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но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 (ориентир кольцо трамвая №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лейт.Захарова – ул.Крас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8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(универмаг «Балтийский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– ул.Акс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район магазина «Сосед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ничная – ул. Ваг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2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Суворова – ул. Тбилисская (мини-рын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кольцо автобус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Горького (поселок Первомайск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Победы (ориентир кинотеатр «Побед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см.Леонова-ул.Войн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-лейт.Озерова – ул.Гор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3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универсам «Западный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магазин «Квартал-3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9 Апреля (остановка «Областная больниц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4в (ориентир магазин «Сосед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муниситическая-ул.П.Морозо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 (ориентир магазин «Мария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,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ллея Смелых – ул.З.Космодемьян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асносельская-ул.Белинс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27 (ориентир магазин «Трикотаж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Л.Шевцовой (ориентир магазин «Максимус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 (ориентир магазин «Седьмой континент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гратиона,128 -ул.Серпуховская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Прибрежный (ул.Заводская, д.1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Московский – ул.Белибей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156-160 (Бранденбургские воро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 Мамоновское (ориентир – кафе «Охотник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Московский – ул. Ялти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тальная-пер.Батальный (ориентир «Аптек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рш.Борзова (бывшее кольцо трамвая №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 (магазин «Дешево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42 (отделение Сберб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ул. Памяти павших в Афганистан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6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магазин «Александра и К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3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Емельянова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ул.Горбунова, ул.Беланова, ул.Габайдул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Калинина (ориентир магазин «Мегаполис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Донского –ул.Огар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ул.Горбунова, ул.Беланова, ул.Габайдул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-проспек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-ул.П.Морозова (ориентир гастроном №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60-66 (ориентир магазин «Дешево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 июня по 10 сентя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 (кольцо трамвая №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тведенная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лочные база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1 дека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128-ул.Серпуховская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тведенная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лочные база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 по 31 декабр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район магазина «Силуэт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тведенная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лочные база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1 дека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Прибрежный (ул.Заводская,д.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1 дека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Ю.Гагарина, д.22-30 (магазин «Мир красок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тведенная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лочные база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1 дека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68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мунистическая-ул.П.Мороз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тведенная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лочные база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1 дека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Карбышева (ориентир – мини-рын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тведенная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лочные база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1 дека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 – ул.Тбилисская (мини-рын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тведенная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лочные база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1 дека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Карбышева – ул.Октябр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тведенная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лочные база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1 дека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  <w:tab w:val="left" w:pos="833" w:leader="none"/>
              </w:tabs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ите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60-66 (ориентир  магазин «Дешево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тведенная площа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лочные базар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по 31 декабр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3" w:leader="none"/>
              </w:tabs>
              <w:spacing w:before="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Суворова,41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2 июня по 25 октябр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5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5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0 году, определен постановлением главы администрации городского округа «Город Калининград» от 01.04.2010 №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и ) членов комиссии присутствуют 7 (сем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паев С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паева Е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 В.Н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21 мая 2010 года по адресу г. Калининград обл., пл. Победы, 1, каб.253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ют претенденты на участие в открытом конкурсе, которые зарегистрировались в Журнале регистрации претендентов (Приложение № 2 к Протоколу № 1 вскрытия конвертов с заявками на участие в открытом конкурсе от 21.06.2010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ами на участие в открытом конкурсе аудио-видео записи не ведется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6. До окончания указанного в извещении о проведении конкурса срока подачи заявок на участие в конкурсе – 21 июня 2010 г. 10 часов 00 мин. (время калининградское) были предоставлены 26 (двадцать шесть) запечатанных конвертов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ы с заявками на участие в открытом конкурсе не вскрыты и повреждений упаковки не имею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ов с заявками на участие в конкурсе, поданных на бумажном носителе, проводит председатель конкурсной комиссии Кузин В.И. в порядке их поступления, согласно Журналу регистрации поступления заявок на участие в открытом конкурсе (Приложение № 1 к Протоколу № 1 вскрытия конвертов с заявками на участие в открытом конкурсе от 21 июня 2010 г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редседателем конкурсной комиссии Кузиным В.И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>
          <w:trHeight w:val="71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открытого конкурс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 по лоту №77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 по лотам №57, 63, 67, 69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ам №36,42,56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 по лотам №58,75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Османов Дашгын Магомед оглы по лотам №35, 45, 49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Фролов Даниил Юрьевич по лотам №4, 13, 16, 19,21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Ременный Виталий Александрович №2, 22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» по лотам №1,2, 4, 5,8, 10, 13,15,19,21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81, 87, 88, 92, 93, 96, 99, 100, 103, 104, 108, 111, 115, 116, 122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медов Гилал Аллахьяр по лотам №29,31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у №78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12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ЯнтарьПром» по лоту №7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</w:rPr>
        <w:t xml:space="preserve">Сведения и документы, предусмотренные конкурсной документацией, представленные </w:t>
      </w:r>
      <w:r>
        <w:rPr>
          <w:sz w:val="24"/>
          <w:szCs w:val="24"/>
          <w:lang w:val="ru-RU"/>
        </w:rPr>
        <w:t>претендентами</w:t>
      </w:r>
      <w:r>
        <w:rPr>
          <w:sz w:val="24"/>
          <w:szCs w:val="24"/>
        </w:rPr>
        <w:t>, указанные в заявк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на участие в </w:t>
      </w:r>
      <w:r>
        <w:rPr>
          <w:sz w:val="24"/>
          <w:szCs w:val="24"/>
          <w:lang w:val="ru-RU"/>
        </w:rPr>
        <w:t xml:space="preserve">открытом </w:t>
      </w:r>
      <w:r>
        <w:rPr>
          <w:sz w:val="24"/>
          <w:szCs w:val="24"/>
        </w:rPr>
        <w:t>конкурсе, представлены в Приложении № 3 к настоящему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  <w:lang w:val="ru-RU"/>
        </w:rPr>
        <w:t xml:space="preserve">12. В связи с тем, что по лотам № </w:t>
      </w:r>
      <w:r>
        <w:rPr>
          <w:sz w:val="24"/>
          <w:szCs w:val="24"/>
        </w:rPr>
        <w:t xml:space="preserve">2, 22 </w:t>
      </w:r>
      <w:r>
        <w:rPr>
          <w:sz w:val="24"/>
          <w:szCs w:val="24"/>
          <w:lang w:val="ru-RU"/>
        </w:rPr>
        <w:t>3, 6, 7, 9, 11, 12, 14, 17, 18, 20, 23, 24, 25, 26, 27, 28, 30, 32, 33, 34, 37, 38, 39, 40, 41, 43, 44, 46, 47, 48, 50, 51, 52,53, 54, 55, 60, 61, 62, 64, 65, 66, 68, 70, 71, 72, 73, 74, 76, 79, 80, 82, 83, 84, 85, 86, 89, 90, 91, 94, 95, 97, 98, 101, 102, 105, 106, 107, 109, 110, 112, 113, 114, 117, 118, 119, 120, 121, 123, 124, 125, 126, 127, 128, 129, 130, 131, 132, 133, 134, 135 не подано ни одной заявки, признать конкурс по вышеуказанным лотам несостоявшим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лотам №1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, 8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10, </w:t>
      </w:r>
      <w:r>
        <w:rPr>
          <w:sz w:val="24"/>
          <w:szCs w:val="24"/>
        </w:rPr>
        <w:t>13,</w:t>
      </w:r>
      <w:r>
        <w:rPr>
          <w:sz w:val="24"/>
          <w:szCs w:val="24"/>
          <w:lang w:val="ru-RU"/>
        </w:rPr>
        <w:t xml:space="preserve"> 15, </w:t>
      </w:r>
      <w:r>
        <w:rPr>
          <w:sz w:val="24"/>
          <w:szCs w:val="24"/>
        </w:rPr>
        <w:t>16,</w:t>
      </w:r>
      <w:r>
        <w:rPr>
          <w:sz w:val="24"/>
          <w:szCs w:val="24"/>
          <w:lang w:val="ru-RU"/>
        </w:rPr>
        <w:t xml:space="preserve"> 22, 29, 31, 35, 36, </w:t>
      </w:r>
      <w:r>
        <w:rPr>
          <w:sz w:val="24"/>
          <w:szCs w:val="24"/>
        </w:rPr>
        <w:t>42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5, 49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56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57, 58, 63, 67, 6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75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7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81, 87, 88, 92, 93, 96, 99, 100, 103, 104, 108, 111, 115, 116, 122</w:t>
      </w:r>
      <w:r>
        <w:rPr>
          <w:sz w:val="24"/>
          <w:szCs w:val="24"/>
          <w:lang w:val="ru-RU"/>
        </w:rPr>
        <w:t xml:space="preserve"> подано по 1 заявк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591, конкурс признан несостоявшимся. В случае соответствия поданных заявок, требованиям конкурсной документации, по лотам, где допущен один участник, выписка из протокола будет выдана единственному участнику Конкурса на условиях, указанных в его заявке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3. Конкурсная комиссия проведет рассмотрение заявок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5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6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паев С.В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паева Е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убин В.Д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ова Л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right="-287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Cs w:val="24"/>
        </w:rPr>
        <w:t>от  21 июня 2010 года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0 году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18"/>
        <w:gridCol w:w="1518"/>
        <w:gridCol w:w="1305"/>
        <w:gridCol w:w="1554"/>
        <w:gridCol w:w="1225"/>
        <w:gridCol w:w="197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№ заяв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ов В.В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7, 63, 67, 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хурский Я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6,42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ыух Р.Н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8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вач Ю.А.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5, 45, 4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сманов Дашгын Мамед оглы </w:t>
            </w:r>
          </w:p>
        </w:tc>
      </w:tr>
      <w:tr>
        <w:trPr>
          <w:trHeight w:val="5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Д.Ю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 Д.Ю.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 Д.Ю.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 Д.Ю.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 Д.Ю.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6.10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ный В.А.</w:t>
            </w:r>
          </w:p>
        </w:tc>
      </w:tr>
      <w:tr>
        <w:trPr>
          <w:trHeight w:val="38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енный В.А.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ков А.В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81, 87, 88, 92, 93, 96, 99, 100, 103, 104, 108, 111, 115, 116, 122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ова А.В.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 Г.А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а О.А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06.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унов С.В.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/>
      </w:pPr>
      <w:r>
        <w:rPr>
          <w:szCs w:val="24"/>
        </w:rPr>
        <w:t>Приложение № 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Cs w:val="24"/>
        </w:rPr>
        <w:t>от  21.июня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цедуре вскрытия конвертов с заявками на участие в открытом конкурсе на </w:t>
      </w:r>
      <w:r>
        <w:rPr>
          <w:rFonts w:cs="Times New Roman" w:ascii="Times New Roman" w:hAnsi="Times New Roman"/>
          <w:sz w:val="24"/>
          <w:szCs w:val="24"/>
        </w:rPr>
        <w:t xml:space="preserve">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Конкурс проводится по 135 лотам </w:t>
      </w:r>
      <w:r>
        <w:rPr>
          <w:rFonts w:cs="Times New Roman" w:ascii="Times New Roman" w:hAnsi="Times New Roman"/>
          <w:b/>
          <w:sz w:val="24"/>
          <w:szCs w:val="24"/>
        </w:rPr>
        <w:t>присутствовали следующие претенденты на участие в открытом конкурс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53"/>
        <w:gridCol w:w="1980"/>
        <w:gridCol w:w="1813"/>
        <w:gridCol w:w="2147"/>
        <w:gridCol w:w="1273"/>
      </w:tblGrid>
      <w:tr>
        <w:trPr>
          <w:tblHeader w:val="true"/>
          <w:trHeight w:val="42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претенден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щий полномо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я ретендент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тен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та</w:t>
            </w:r>
          </w:p>
        </w:tc>
      </w:tr>
      <w:tr>
        <w:trPr>
          <w:trHeight w:val="905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238" w:leader="none"/>
              </w:tabs>
              <w:ind w:firstLine="5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0210</wp:posOffset>
                </wp:positionH>
                <wp:positionV relativeFrom="page">
                  <wp:posOffset>228600</wp:posOffset>
                </wp:positionV>
                <wp:extent cx="22402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 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21 июня 2010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9pt;mso-wrap-distance-top:0pt;mso-wrap-distance-bottom:0pt;margin-top:18pt;mso-position-vertical-relative:page;margin-left:632.3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 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21 июня 2010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ткрытый </w:t>
      </w:r>
      <w:r>
        <w:rPr>
          <w:b/>
          <w:sz w:val="24"/>
          <w:szCs w:val="24"/>
        </w:rPr>
        <w:t>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Конкурс проводится по 135 лотам</w:t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1106"/>
        <w:gridCol w:w="852"/>
        <w:gridCol w:w="48"/>
        <w:gridCol w:w="48"/>
        <w:gridCol w:w="996"/>
        <w:gridCol w:w="36"/>
        <w:gridCol w:w="900"/>
        <w:gridCol w:w="1072"/>
        <w:gridCol w:w="996"/>
        <w:gridCol w:w="1116"/>
        <w:gridCol w:w="56"/>
        <w:gridCol w:w="900"/>
        <w:gridCol w:w="892"/>
        <w:gridCol w:w="8"/>
        <w:gridCol w:w="1252"/>
        <w:gridCol w:w="908"/>
      </w:tblGrid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хурский Ярослав Васильевич 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2" w:right="57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Учредительные документы (</w:t>
            </w:r>
            <w:r>
              <w:rPr>
                <w:i/>
                <w:iCs/>
                <w:sz w:val="24"/>
                <w:szCs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иц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1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3. Конкурсные предложения участников 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188"/>
        <w:gridCol w:w="900"/>
        <w:gridCol w:w="1080"/>
        <w:gridCol w:w="876"/>
        <w:gridCol w:w="1104"/>
        <w:gridCol w:w="916"/>
        <w:gridCol w:w="900"/>
        <w:gridCol w:w="1244"/>
        <w:gridCol w:w="900"/>
        <w:gridCol w:w="1260"/>
        <w:gridCol w:w="90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ов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и оформление объе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92"/>
        <w:gridCol w:w="749"/>
        <w:gridCol w:w="6"/>
        <w:gridCol w:w="261"/>
        <w:gridCol w:w="540"/>
        <w:gridCol w:w="360"/>
        <w:gridCol w:w="900"/>
        <w:gridCol w:w="900"/>
        <w:gridCol w:w="900"/>
        <w:gridCol w:w="900"/>
        <w:gridCol w:w="900"/>
        <w:gridCol w:w="993"/>
        <w:gridCol w:w="900"/>
        <w:gridCol w:w="900"/>
        <w:gridCol w:w="900"/>
        <w:gridCol w:w="1080"/>
      </w:tblGrid>
      <w:tr>
        <w:trPr>
          <w:trHeight w:val="263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Османов Дашгын Магомед оглы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олов Даниил Ю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олов Даниил Ю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олов Даниил Ю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олов Даниил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олов Даниил Ю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менный Витали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»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Учредительные документы (</w:t>
            </w:r>
            <w:r>
              <w:rPr>
                <w:i/>
                <w:iCs/>
                <w:sz w:val="24"/>
                <w:szCs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иц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от 04.06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20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900"/>
        <w:gridCol w:w="936"/>
        <w:gridCol w:w="1044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7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0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783"/>
        <w:gridCol w:w="900"/>
        <w:gridCol w:w="900"/>
        <w:gridCol w:w="900"/>
        <w:gridCol w:w="720"/>
        <w:gridCol w:w="720"/>
        <w:gridCol w:w="720"/>
        <w:gridCol w:w="720"/>
        <w:gridCol w:w="720"/>
        <w:gridCol w:w="900"/>
        <w:gridCol w:w="720"/>
        <w:gridCol w:w="576"/>
        <w:gridCol w:w="287"/>
        <w:gridCol w:w="900"/>
        <w:gridCol w:w="72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иста»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ист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»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Учредительные документы (</w:t>
            </w:r>
            <w:r>
              <w:rPr>
                <w:i/>
                <w:iCs/>
                <w:sz w:val="24"/>
                <w:szCs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иц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6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900"/>
        <w:gridCol w:w="821"/>
        <w:gridCol w:w="821"/>
        <w:gridCol w:w="878"/>
        <w:gridCol w:w="821"/>
        <w:gridCol w:w="720"/>
        <w:gridCol w:w="720"/>
        <w:gridCol w:w="720"/>
        <w:gridCol w:w="900"/>
        <w:gridCol w:w="720"/>
        <w:gridCol w:w="821"/>
        <w:gridCol w:w="878"/>
        <w:gridCol w:w="72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,00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,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746"/>
        <w:gridCol w:w="180"/>
        <w:gridCol w:w="900"/>
        <w:gridCol w:w="900"/>
        <w:gridCol w:w="956"/>
        <w:gridCol w:w="844"/>
        <w:gridCol w:w="900"/>
        <w:gridCol w:w="900"/>
        <w:gridCol w:w="776"/>
        <w:gridCol w:w="900"/>
        <w:gridCol w:w="900"/>
        <w:gridCol w:w="844"/>
        <w:gridCol w:w="900"/>
        <w:gridCol w:w="72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медов Гилал Аллахь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ЯнтарьПром»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Учредительные документы (</w:t>
            </w:r>
            <w:r>
              <w:rPr>
                <w:i/>
                <w:iCs/>
                <w:sz w:val="24"/>
                <w:szCs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лиц)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Доверенность (</w:t>
            </w:r>
            <w:r>
              <w:rPr>
                <w:i/>
                <w:iCs/>
                <w:sz w:val="24"/>
                <w:szCs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19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79"/>
        <w:gridCol w:w="868"/>
        <w:gridCol w:w="915"/>
        <w:gridCol w:w="939"/>
        <w:gridCol w:w="927"/>
        <w:gridCol w:w="868"/>
        <w:gridCol w:w="868"/>
        <w:gridCol w:w="868"/>
        <w:gridCol w:w="868"/>
        <w:gridCol w:w="868"/>
        <w:gridCol w:w="868"/>
        <w:gridCol w:w="773"/>
        <w:gridCol w:w="868"/>
        <w:gridCol w:w="915"/>
      </w:tblGrid>
      <w:tr>
        <w:trPr>
          <w:trHeight w:val="3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98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58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,15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51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28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firstLine="11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 Знак Знак Знак1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</cp:lastModifiedBy>
  <cp:lastPrinted>2010-06-23T14:12:00Z</cp:lastPrinted>
  <dcterms:modified xsi:type="dcterms:W3CDTF">2010-06-23T12:12:00Z</dcterms:modified>
  <cp:revision>5</cp:revision>
  <dc:subject/>
  <dc:title>Протокол № 1</dc:title>
</cp:coreProperties>
</file>